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BK Summary 01/26/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siris 1.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th to log files:  pdxfs4:/fs4/sysval.sw_fts_ptest/osiris/log/(Platform_#)/log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ll DBK's are running 300MH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BK_16 No_events ver2.28 File Name:  gf_0122a0ev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lias: Pass     Fail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bucket: 00000000 000000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2check: 00000000 000000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pb: 00000000 00000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parax: 00000001 00000002    DCU reports an err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ic_err3: 00000002 00000001   Read illegal APIC Reg: 0xFEE000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</w:rPr>
        <w:t>An Unexpected Machine Check Error Occur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ivlevl: 00000000 00000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tpclk: 00000000 00000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upbowl: 00000002 00000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BK_16 No_events ver2.29 File Name:  gf_0124a0ev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lias: Pass     Fail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bucket: 00000000 00000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2check: 00000000 00000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pb: 00000000 00000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ivlevl: 00000000 00000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tpclk: 00000000 00000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BK_17 No_events ver2.28 File Name:  gf_0122a0ev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lias: Pass     Fail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bucket: 00000000 000000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2check: 00000000 000000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pb: 00000000 00000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g4k4mix: 00000002 00000001     Data 5A at linear address 6B000000 does not match expected value 0X05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ivlevl: 00000000 00000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tpclk: 00000000 00000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BK_17 No_events ver2.29 File Name:  gf_0124a0ev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lias: Pass     Fail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bucket: 00000000 00000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2check: 00000000 00000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pb: 00000000 00000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ivlevl: 00000000 00000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tpclk: 00000000 00000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BK_18 No_events ver2.28 File Name:  gf_0122a0ev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Alias: Pass     Fail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bucket: 00000000 0000000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2check: 00000000 0000000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pbufmig: 0000000a 00000002      Probably OK, test timed out, no error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pb: 00000000 00000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ivlevl: 00000000 00000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tpclk: 00000000 00000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BK_19 No_events ver2.28 File Name:  gf_0122a0ev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ias: Pass     Fail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bucket: 00000000 0000000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2check: 00000000 00000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pbufmig: 0000000b 00000001    Probably OK, test timed out, no error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pb: 00000000 00000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ivlevl: 00000000 00000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tpclk: 00000000 00000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upbowl: 00000005 00000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BK_20 No_events ver2.28 File Name:  gf_0123a0ev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ias: Pass     Fail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bucket: 00000000 000000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2check: 00000000 000000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pb: 00000000 000000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ivlevl: 00000000 000000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tpclk: 00000000 000000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BK_34 No_events ver2.28 File Name:  gf_0123a0ev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ias: Pass     Fail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bucket: 00000000 000000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2check: 00000000 000000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pb: 00000000 000000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ivlevl: 00000000 000000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tpclk: 00000000 00000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upbowl: 00000002 00000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BK_45 No_events ver2.28 File Name:   gf_0122a0ev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lias: Pass     Fail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bucket: 00000000 00000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2check: 00000000 00000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pb: 00000000 00000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ivlevl: 00000000 000000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tpclk: 00000000 00000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